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I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VERAGE OF THE MEDICALLY NEED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360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ges Due to Welfare Reform</w:t>
        <w:tab/>
        <w:t>360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ground</w:t>
        <w:tab/>
        <w:t>360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gible Groups</w:t>
        <w:tab/>
        <w:t>36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d Groups</w:t>
        <w:tab/>
        <w:t>36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Under Age 18 and Pregnant Women</w:t>
        <w:tab/>
        <w:t>361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wborn Children and Extended Coverage of  Pregnant Women</w:t>
        <w:tab/>
        <w:t>361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andfathered Groups</w:t>
        <w:tab/>
        <w:t>361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onal Eligible Groups</w:t>
        <w:tab/>
        <w:t>36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a for Determining Categorically Needy and Medically Needy</w:t>
        <w:tab/>
        <w:t>361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 Requirements</w:t>
        <w:tab/>
        <w:t>361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eptions</w:t>
        <w:tab/>
        <w:t>361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s Which Use More Restrictive Requirements of Eligibility For Aged, Blin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Disabled Than SSI</w:t>
        <w:tab/>
        <w:t>361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Eligibility</w:t>
        <w:tab/>
        <w:t>36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s Employing More Restrictive Requirement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Eligibility for the Aged, Blind and Disabled</w:t>
        <w:tab/>
        <w:t>362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Income and Resource Standard</w:t>
        <w:tab/>
        <w:t>362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of Living Variations</w:t>
        <w:tab/>
        <w:t>362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ng Reasonable Standards</w:t>
        <w:tab/>
        <w:t>362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SI States</w:t>
        <w:tab/>
        <w:t>362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s Using More Restrictive Requirements of Eligibility for Aged,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lind and Disabled</w:t>
        <w:tab/>
        <w:t>362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he Territories</w:t>
        <w:tab/>
        <w:t>362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Standards That May Be Determined Reasonable</w:t>
        <w:tab/>
        <w:t>3623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Financial Participation (FFP) Limitation</w:t>
        <w:tab/>
        <w:t>362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Methodologies</w:t>
        <w:tab/>
        <w:t>362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Eligibility</w:t>
        <w:tab/>
        <w:t>362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get Periods</w:t>
        <w:tab/>
        <w:t>362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ltiple Budget Periods</w:t>
        <w:tab/>
        <w:t>3627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and Families With Income Below the MNIL</w:t>
        <w:tab/>
        <w:t>3627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ng Changes in Circumstances Within a Budget Period</w:t>
        <w:tab/>
        <w:t>3627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uction of Incurred Medical and Remedial Care Expenses (Spend down)</w:t>
        <w:tab/>
        <w:t>362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penses That Must Be Deducted</w:t>
        <w:tab/>
        <w:t>3628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tional Deductions and Limitations on Incurred Medical Expenses</w:t>
        <w:tab/>
        <w:t>3628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jection of Expenses</w:t>
        <w:tab/>
        <w:t>3628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jection of Institutional Care Expenses</w:t>
        <w:tab/>
        <w:t>3628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e of Eligibility</w:t>
        <w:tab/>
        <w:t xml:space="preserve">3628.5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Post-Eligibility Rules When Projection of Institutional Car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penses Is Used</w:t>
        <w:tab/>
        <w:t>3628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rder of Deduction</w:t>
        <w:tab/>
        <w:t xml:space="preserve">3628.7  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67</w:t>
        <w:tab/>
        <w:t>3-7-1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VERAGE OF THE MEDICALLY NEED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740" w:leader="none"/>
          <w:tab w:val="left" w:pos="8164" w:leader="none"/>
          <w:tab w:val="left" w:pos="8550" w:leader="none"/>
          <w:tab w:val="left" w:pos="9115" w:leader="none"/>
        </w:tabs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 Eligibility</w:t>
        <w:tab/>
        <w:t>363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tinguishing Income from Resources in Multi-Month Budget Periods</w:t>
        <w:tab/>
        <w:t>363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torium</w:t>
        <w:tab/>
        <w:t>364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atorium Period</w:t>
        <w:tab/>
        <w:t>364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ption of Moratorium State Plan Policies</w:t>
        <w:tab/>
        <w:t>364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ption of Groups Included</w:t>
        <w:tab/>
        <w:t>364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se of More Liberal Policies</w:t>
        <w:tab/>
        <w:t xml:space="preserve">3640.4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unting Home Property for Sale by Institutionalized Individuals</w:t>
        <w:tab/>
        <w:t>364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cedures for Submitting Policies Covered by the Moratorium</w:t>
        <w:tab/>
        <w:t>364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ubmission of Current Plan Policies</w:t>
        <w:tab/>
        <w:t>364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-In Spend down Option</w:t>
        <w:tab/>
        <w:t>364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-In Spend down Requirements.</w:t>
        <w:tab/>
        <w:t>364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Expenses Incurred in Prior Months</w:t>
        <w:tab/>
        <w:t>364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Amounts Paid In Toward Spend down</w:t>
        <w:tab/>
        <w:t>364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Financial Participation</w:t>
        <w:tab/>
        <w:t>3645.4           State Plan Requirements</w:t>
        <w:tab/>
        <w:t>3645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ministrative Requirements</w:t>
        <w:tab/>
        <w:t>3645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7-2</w:t>
        <w:tab/>
        <w:t xml:space="preserve">Rev.67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23:43:00Z</dcterms:created>
  <dc:creator>*</dc:creator>
  <dc:description/>
  <dc:language>en-US</dc:language>
  <cp:lastModifiedBy>HCFA Software Control</cp:lastModifiedBy>
  <cp:lastPrinted>1999-10-23T10:32:00Z</cp:lastPrinted>
  <dcterms:modified xsi:type="dcterms:W3CDTF">2000-06-28T19:23:00Z</dcterms:modified>
  <cp:revision>4</cp:revision>
  <dc:subject/>
  <dc:title/>
</cp:coreProperties>
</file>